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90/415/2008</w:t>
      </w:r>
    </w:p>
    <w:p>
      <w:pPr>
        <w:pStyle w:val="Heading"/>
        <w:spacing w:lineRule="auto" w:line="360"/>
        <w:rPr/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7 stycznia 2008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>likwidacji Technikum Uzupełniającego dla Dorosłych nr 1 z siedzibą                    w Tarnowskich Górach przy ul. Okrzei 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1 z siedzibą w Tarnowskich Górach przy </w:t>
        <w:br/>
        <w:t>ul. Okrzei 3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>Technikum Uzupełniającego                          dla Dorosłych nr 1 z siedzibą w Tarnowskich Górach przy ul. Okrzei 3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>Technikum Uzupełniającego                    dla Dorosłych nr 1 z siedzibą w Tarnowskich Górach przy ul. Okrzei 3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do uchwały nr 90/415/2008 Zarządu Powiatu w Tarnowskich Górach z dnia 7 stycznia 2008 roku 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8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8 roku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Technikum Uzupełniającego dla Dorosłych nr 1 z siedzibą </w:t>
        <w:br/>
        <w:t>w Tarnowskich Górach przy ul. Okrzei 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8 roku zamierza się zlikwidować </w:t>
      </w:r>
      <w:r>
        <w:rPr>
          <w:rFonts w:cs="Arial" w:ascii="Arial" w:hAnsi="Arial"/>
          <w:sz w:val="20"/>
          <w:szCs w:val="28"/>
        </w:rPr>
        <w:t>Technikum Uzupełniające dla Dorosłych nr 1 z siedzibą w Tarnowskich Górach przy ul. Okrzei 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Zespołu Szkół Budowlano-Architektonicznych w Tarnowskich Górach w skład którego wchodzi Technikum Uzupełniające dla Dorosłych nr 1 zwrócił się do organu prowadzącego </w:t>
        <w:br/>
        <w:t xml:space="preserve">z wnioskiem o likwidację tej szkoły. Od roku szkolnego 2004/05 nie wykonano zadań naborowych </w:t>
        <w:br/>
        <w:t xml:space="preserve">do szkoły, a od bieżącego roku z powodzeniem kształcenie dorosłych w zawodzie technik budowlany  jest realizowane przez Centrum Kształcenia Ustawicznego w Tarnowskich Górac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niosek Dyrektora jest zgodny polityką oświatową Powiatu zmierzającą do racjonalizacji kształcenia dorosłych przez stopniowe przejmowanie zadań kształcenia dorosłych w Centrum Kształcenia Ustawicznego w Tarnowskich Górach. Został pozytywnie zaopiniowany przez Radę Pedagogiczną Zespołu Szkół Budowlano-Architektonicznych w dniu 15 listopada 2007 roku.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42:00Z</dcterms:created>
  <dc:creator>user</dc:creator>
  <dc:description/>
  <cp:keywords/>
  <dc:language>en-US</dc:language>
  <cp:lastModifiedBy>Starostwo Powiatowe Tarnowskie Góry</cp:lastModifiedBy>
  <cp:lastPrinted>2008-01-07T14:41:00Z</cp:lastPrinted>
  <dcterms:modified xsi:type="dcterms:W3CDTF">2008-01-07T13:42:00Z</dcterms:modified>
  <cp:revision>2</cp:revision>
  <dc:subject/>
  <dc:title>Uchwała nr ………</dc:title>
</cp:coreProperties>
</file>